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oprinos u borbi protiv droge i svih oblika zavisnost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Naziv programa: Pušenje NE, život DA!</w:t>
      </w:r>
      <w:r>
        <w:rPr>
          <w:rFonts w:cs="Arial" w:ascii="Arial" w:hAnsi="Arial"/>
          <w:smallCaps/>
        </w:rPr>
        <w:t xml:space="preserve"> </w:t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Podnosilac programa (naziv organizacije): NVO KLUB ZDRAVIH STILOVA ŽIVOT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Žarko Marku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Adresa i kontakt telefoni: Zmaj Jovina bb, Podgorica, 067-877-776</w:t>
      </w:r>
      <w:r>
        <w:rPr>
          <w:b/>
        </w:rPr>
        <w:t>, fax: 020-651-210, mail: zarkomarkus@gmail.co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color w:val="171717"/>
        </w:rPr>
      </w:pPr>
      <w:r>
        <w:rPr>
          <w:b/>
          <w:bCs/>
        </w:rPr>
        <w:t>Žiro račun: CKB  510000000005970002</w:t>
      </w:r>
    </w:p>
    <w:p>
      <w:pPr>
        <w:pStyle w:val="Normal"/>
        <w:rPr>
          <w:b/>
          <w:b/>
          <w:bCs/>
          <w:color w:val="171717"/>
        </w:rPr>
      </w:pPr>
      <w:r>
        <w:rPr>
          <w:b/>
          <w:bCs/>
          <w:color w:val="17171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</w:t>
      </w:r>
      <w:r>
        <w:rPr>
          <w:b/>
          <w:caps/>
        </w:rPr>
        <w:t xml:space="preserve"> 028527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Vrijeme realizacije: 6 mjese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Ukupno potraživani iznos od Komisije: </w:t>
      </w:r>
      <w:r>
        <w:rPr>
          <w:b/>
          <w:bCs/>
          <w:u w:val="single"/>
        </w:rPr>
        <w:t>15.000,00 eu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I – Sažetak pr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slanjajući se na krovne dokumente - Strategiju za prevenciju i kontrolu hroničnih nezaraznih bolesti, Kontrolu pušenja kod mladih, Akcioni plan za prevenciju narkomanije kod djece i omladine, Nasilje i zdravlje, Prevenciju HIV-a u Crnoj Gori, Razvoj i zaštitu mentalnog zdravlja u Crnoj Gori i mnoge druge, koji su saglasni sa Milenijumskim ciljevima razvoja i globalnim trendovima razvoja evropskog zdravstva, stvara se ozbiljna osnova za zajedničko djelovanje svih subjekata u pravcu očuvanja i unapredjenja zdravlja gradjana Crne Go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rojekat „Pušenje NE, život DA“ je projakat kojim se želi uticati na svijest mladih ljudi o štetosti upotrebe duvanskih proizvoda  i posljedicama na zdravlje, imjući u vidu da je kod 90%-95% karcinoma pluća glavni uzrok konzumiranje duvanskih proizvod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Projekat je namijenjen najviše mladima, ali ustvari odnosi se na sve slojeve društva i na sve starosne strukture na području Crne Gore, jer podaci o broju pušača kod nas ( koji nas svrstavaju  medju vodećim u Evropi), jasno upućuju na alarmantnu situaciju i koordiniranu akciju svih segmenata društ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jekat se direkto oslanja na Zakon o ograničenju upotrebe duvanskih proizvoda iz 2004.godine koji je u potpunosti usaglašen sa Evropskim direktivama i na Izmjene i dopune  Zakona o ograničenju upotrebe duvanskih proizvoda („ </w:t>
      </w:r>
      <w:r>
        <w:rPr>
          <w:b/>
          <w:color w:val="000000"/>
        </w:rPr>
        <w:t xml:space="preserve">Službeni list RCG“, broj 32/2011 od 01.jula 2011.godine </w:t>
      </w:r>
      <w:r>
        <w:rPr>
          <w:color w:val="000000"/>
        </w:rPr>
        <w:t>) u dijelu rigoroznijeg uredjenja i apsolutne zabrane pušenja u Crnoj Gor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>Kao značajna novina u ovim izmjenama Zakona, od koje se očekuje značajan psihološki efekat I smanjenje broja pušača, kao I potencijalnih pušača, je propisivanje kombinovanih upozorenja o štetnosti duvana po ljudsko zdravlje koja se sastoje od fotografija u boji ili drugih ilustracija koja će se nalaziti na svakom pakovanju duvanskih proizvoda. Ovakva zdravstvena upozorenja smanjuju privlačnost duvanskih proizvoda i izazivaju strah od njihove konzumaci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Projekat bi trajao 6 mjeseca i obuhvatio bi 31.januar, Nacionalni dan borbe protiv pušenja. Aktivnosti u projektu su: medijska kampanja, štampa lifleta, anketiranje ciljne grupe, izložba dječijih likovnih radova, no smoking party, nagradni kviz, obilježavanje nacionalnog dana, radionice i edukacije,</w:t>
      </w:r>
      <w:r>
        <w:rPr/>
        <w:t xml:space="preserve"> </w:t>
      </w:r>
      <w:r>
        <w:rPr>
          <w:color w:val="000000"/>
        </w:rPr>
        <w:t>kontinuirano informisanje o štetnosti pušenja i razvijanje svijesti o potrebi preventivnih pregleda,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>
          <w:trHeight w:val="97" w:hRule="atLeast"/>
        </w:trPr>
        <w:tc>
          <w:tcPr>
            <w:tcW w:w="45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kupni iznos koji se traži od Komisije 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15.000   eura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/>
        <w:tc>
          <w:tcPr>
            <w:tcW w:w="4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i iznos potrebih sredstva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15.000   eura      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I – Detaljnije informacije o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ušenje predstavlja najznačajniji pojedinačni faktor narušavanja ljudskog zdravlja.” (SZO). Pušenje duvana može uzrokovati psihološku i fizičku zavisnost. Iako je pušenje bolest, u društvu se ne shvaća kao bolest, jer ne izaziva neposredne socijalne i psihičke fenomene kao druge zavis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Pušenje duvanskih proizvoda i izlaganje duvanskom dimu predstavlja globalni problem koji izaziva ozbiljne posljedice za javno zdravlje i dovodi do ozbiljnih zdravstvenih, socijalnih, ekonomskih i ekoloških problema, jer je udisanje duvanskog dima u direktnoj vezi sa obolijevanjem od kardiovaskularnih oboljenja i povećanim brojem dijagnostikovanih karcinoma plu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roj od oko 300 ljudi godišnje, koji u Crnoj Gori obole od karcionoma pluća, dovoljno govori o potrebi odlučnijeg pristupa suzbijanju upotrebe duvanskih proizvoda i propisivanju rigoroznijih rješanja za ograničavanje upotrebe duvanskih proizvo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br/>
        <w:t xml:space="preserve">Na žalost i u Crnoj Gori kao i u većini drugih zemalja pušenje je društveno prihvaćena navika. </w:t>
        <w:br/>
        <w:t xml:space="preserve">Prema podacima SZO, 5 miliona godišnje, a dnevno 10 hiljada ljudi umre od posljedica pušenja. </w:t>
        <w:br/>
        <w:t xml:space="preserve">Svaka popušena cigareta skraćuje život za osam minuta, a onome ko za dan popuši 30 cigareta svaki dan je kraći za četiri sata. </w:t>
      </w:r>
    </w:p>
    <w:p>
      <w:pPr>
        <w:pStyle w:val="Normal"/>
        <w:jc w:val="both"/>
        <w:rPr/>
      </w:pPr>
      <w:r>
        <w:rPr/>
        <w:br/>
        <w:t>Rasprostranjenost korišćenja duvanskih proizvoda u Crnoj Gori (prema istraživanju o zdravstvenom stanju stanovništva Crne Gore iz 2008. godine) je u samom vrhu Evropskih zemalja i zastupljena je kod 32,8% stanovništva. Međutim, podaci koji su dobijeni u istom istraživanju rađenom 2000. godine, pokazuju da je, u Crnoj Gori, broj pušača među odraslim stanovništvom značajno smanjen, jer je navedene godine prevalenca pušenja iznosila 41,9%. Pušenje među mladima je, takođe, značajno zastupljeno, ali i u ovom slučaju imamo promjene u 2008. godini (prema Globalnom istraživanju o potrošnji duvana), kada je među 15- godišnjacima bilo 5,1% pušača, dok su podaci istog istraživanja, rađenog 2004. godine pokazali da je u istoj populacionoj grupi bilo 5,6% pušača. Istovremeno je i kod mladih i kod odraslih smanjen broj izloženih uticaju pasivnog udisanja duvanskog dima. Navedeni podaci ohrabruju, ali činjenica je da u domenu kontrole duvana postoji još mnogo toga što se mora uraditi,  daje prostora za realizovanje  ovakvih i sličnih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ces aktivne kontrole duvana u Crnoj Gori započeo je 2003. godine definisanjem Nacionalne komisije za kontrolu duvana.U ovom periodu potpisana je i ratifikovana Okvirna konvencija o kontroli duvana, kao obavezujući dokument za praćenje tokova duvanskih proizvoda. Zatim, 2004.godine usvojen je Zakon o ograničavanju upotrebe duvanskih proizvoda, koji nije doživio svoju pravu implementaciju, ali se mora navesti da je taj akt ispoštovan u dijelu zabrane reklamiranja, označavanja opasnosti od pušenja na paklicama cigareta, te označavanja zabrane prodaje duvanskih proizvoda maloljetnicima. Nesumnjivo nepotpuna implementacija pomenutog Zakona dovela je do potrebe donošenja izmjena i dopuna Zakona o ograničavanju upotrebe duvanskih proizvoda čije je usvajanje u toku.. Cilj  je, da se u skladu sa evropskim standardima, stvori zakonski okvir koji će omogućiti sprovođenje rigoroznih mjera zabrane konzumiranja duvanskih proizvoda da bi se kontrolom duvana započeo proces uticaja na stavove i ponašanja stanovništva, što bi determinisalo promjenu njihovog ponašanj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imjer dobrog zakona u ovoj oblasti daje Španija koja je uvela najstrožiju kontrolu i zabranu pušenja. Republika Srbija  takodje je donijela novi Zakon o zaštiti stanovništva od izloženosti duvanskom dimu iz 2010.godine koji je puno rigorozniji od prethodnog i daje pozitivne efekte u implementaciji. Koliko je to značajan segment u zdravstvu govori i odredba u ovom Zakonu kojom radi obezbjeđivanja društvene brige za zdravlje stanovništva  u Republici Srbiji, ministar zdravlja obrazuje Komisiju za prevenciju upotrebe duvana, kao stručno telo. Članovi  Komisije za prevenciju upotrebe duvana su istaknuti zdravstveni radnici i drugi saradnici koji imaju značajan doprinos u prevenciji pušenja i suzbijanju upotrebe duvana, kao i u sprječavanju posljedica izlaganja duvanskom di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rasle potrebe sveobuhvatnog sagledavanja problema pušenja nalažu i obavezu Nacionalnoj komisiji za kontrolu pušenja, koju je formiralo Ministarstvo zdravlja Crne Gore, za permanentno prikupljanje savremenih naučnih i stručnih medicinskih, svjetskih, regionalnih i lokalnih iskustava i saznanja iz ove oblasti, kao i planiranje nastavka edukacije zdravstvenih radnika, u cilju prevencije i suzbijanja pu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šenje je oblik zavisnosti koji direktno utiče na veliki broj bolesti, posebno hroničnih nezaraznih bolesti, poput malignih neoplazmi, kardio i cerebrovaskularnih bolesti i hroničnih opstruktivnih bolesti pluća. Po prestanku pušenja organizam se rehabilituje i u zavisnosti od pušačkog staža i proces oporavka je različit. U svakom slučaju argumenti su u pravcu ne otpočinjanja sa pušenj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vaj projekat ide u pravcu edukacije djece i omladine kako ne bi počinjali sa pušenjem, odnosno kako bi prestali da upotrebljavaju duvanske proizvode i smanjili šansu da počnu i sa konzumiranjem droga i alkohola, što je direktno povezano i u najvećem broju slučajeva prati jedno drugo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Prednosti prestanka pušenja mogu se svrstati u nekoliko grupa: fizičke, društvene, emocionalne i finansijske – i u ovom projektu će se staviti akcenat na prevenciju pušenja, odnosno na ne počinjanje sa pušenjem, u ambijentu stroge zakonske inkriminisanosti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traživanja broja pušača i konzumenata duvanskih proizvoda među populacijom osnovnih i srednjih  škola </w:t>
      </w:r>
    </w:p>
    <w:p>
      <w:pPr>
        <w:pStyle w:val="Normal"/>
        <w:numPr>
          <w:ilvl w:val="0"/>
          <w:numId w:val="3"/>
        </w:numPr>
        <w:rPr/>
      </w:pPr>
      <w:r>
        <w:rPr/>
        <w:t>Podizanje nivoa svijesti mladih o štetnosti pušenja kroz edukaciju i upoznavanje sa bolestima do kojih  dovodi konzumiranje duvanskih proizvoda</w:t>
      </w:r>
    </w:p>
    <w:p>
      <w:pPr>
        <w:pStyle w:val="Normal"/>
        <w:numPr>
          <w:ilvl w:val="0"/>
          <w:numId w:val="3"/>
        </w:numPr>
        <w:rPr/>
      </w:pPr>
      <w:r>
        <w:rPr/>
        <w:t>Informisanje širih društvenih slojeva o štetnosti pušenja (medijski, kroz promotivni materijal)</w:t>
      </w:r>
    </w:p>
    <w:p>
      <w:pPr>
        <w:pStyle w:val="Normal"/>
        <w:numPr>
          <w:ilvl w:val="0"/>
          <w:numId w:val="3"/>
        </w:numPr>
        <w:rPr/>
      </w:pPr>
      <w:r>
        <w:rPr/>
        <w:t>Animiranje najmlađih slojeva (djece iz  vrtića i osnovaca) da se uključe u borbu protiv pušenja (Izložba dječijih likovnih radova)</w:t>
      </w:r>
    </w:p>
    <w:p>
      <w:pPr>
        <w:pStyle w:val="Normal"/>
        <w:numPr>
          <w:ilvl w:val="0"/>
          <w:numId w:val="3"/>
        </w:numPr>
        <w:rPr/>
      </w:pPr>
      <w:r>
        <w:rPr/>
        <w:t>Propagiranje zdravih stilova života za različite starosne i socijalne strukture</w:t>
      </w:r>
    </w:p>
    <w:p>
      <w:pPr>
        <w:pStyle w:val="Normal"/>
        <w:numPr>
          <w:ilvl w:val="0"/>
          <w:numId w:val="3"/>
        </w:numPr>
        <w:rPr/>
      </w:pPr>
      <w:r>
        <w:rPr/>
        <w:t>Odvikavanje od pušenja kroz grupne radionice, uz podršku stručnog lica i zabavne igr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Razvijanje svijesti o potrebi preventivnih pregl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/>
        <w:t>Mladi, učenici osnovnih i srednjih škola, posebno uzrast sedmih i osmih razreda – animirani kroz predavanja i kviz takmičenje, a sve uz podjelu promotivnih lifleta, djeca predškolskog uzrasta – animirani kroz likovni konkurs, srednjoškolci – animirani kroz različite bezdimene zabave. Svi ostali građani, različite starosne dobi  i socijalnog statusa  – animirani kroz medijsku kampanju i putem promotivnog materijala i propagiranje zdravih stilova živ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/>
        <w:t>Putem sredstava javnog informisanja ( radio i televizija) emitovali bi se reklamni spotovi u cilju promovisanja pro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cilju dobijanja podataka o broju pušača i konzumenata nikotina u školama bilo bi sprovedeno istraživanje tj. anketiranje. Anketa bi bila sprovedena u dvije osnovne škole na uzorku od 100 ispitanika učenika sedmih i osmih razre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otrebe projekta bili bi štampani plakati, lifleti i naljepnice koji bi imali za cilj da utiču na svijest svih građana o štetnosti pušenja. Na svom materijalu postojala bi slikovna poruka, tz. kombinovana poruka  ( koja je zvanično dozvoljena u skladu sa EU direktivama) što bi značajno doprinijelo prestanku ili nepočinjanju pušenja. ( Obično prikazan karcinom vrata, oka, usne duplj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cilju smanjenja broja aktivnih pušača organizovala bi se 2 predavanja za mlade iz pomenutih škola na temu štetnosti pušenja. U proces predavanja bili bi uključeni mladi iz sedmih i osmih razreda. U svakoj školi bila bi održana po jedno predavanje koje bi trajalo oko 60 min, a držali bi ga eksperti iz predmetne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aznici Dječijih vrtića bili bi pozvani da se uključe u projekat na način što bi crtali likovne radove na temu štetnosti pušenja, a prispjeli radovi bili bi izloženi u holu vrtić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vije osnovne  škole bi bile uključene u projekat kroz Kviz „Pušenje NE, Život DA“. Škole bi imale zadatak da formiraju ekipu od 3 člana koja bi se na gradskom nivou takmičila, okupljala što više djece, i kroz animaciju i zabavu stvarala viziju o štetnosti duvana. Za  pobjednike bi bile obezbijeđene nagrade, a za sve prisutne po jedna jabuka ili bočica vode kao simbol zdrvih stilova živ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vikavanje od pušenja kroz grupne radionice, uz podršku stručnog lica takodje bi bila aktivnost koja bi pored upućivanja na zdrave stilove života, razmjenjivanja iskustava medju bivšim pušačima, doprinijela i razvijanju </w:t>
      </w:r>
      <w:r>
        <w:rPr>
          <w:color w:val="000000"/>
        </w:rPr>
        <w:t xml:space="preserve"> svijesti o potrebi preventivnih pregleda i brige o sopstvenom zdravlju. Preventivni pregledi bili bi dogovoreni sa zdravstvenom ustanovom i organizovano slanje obavještenja o mjestu i terminu pregle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lednja aktivnsot u projektu prije završne evaluacije, bila bi zabava pod nazivom „ NO SMOKING PARTY“,  na kojoj bi se pokazalo mladima da je moguća zabava i bez duvanskog dima, a pili bi se voćni cijedjeni sokovi. Ova zabava pravila bi se u danima vikenda, kada najviše mladih izlazi i kada su najviše izloženi upotrebi duvanskih proizvoda i alkoh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e aktivnosti bi trajale ukupno 6 mjesec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2.5. Vremenski okvir aktivnosti</w:t>
      </w:r>
    </w:p>
    <w:p>
      <w:pPr>
        <w:pStyle w:val="Heading1"/>
        <w:rPr/>
      </w:pPr>
      <w:r>
        <w:rPr>
          <w:b w:val="false"/>
          <w:bCs w:val="false"/>
        </w:rPr>
        <w:t>Projekat će trajati  6 mjeseci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547"/>
        <w:gridCol w:w="579"/>
        <w:gridCol w:w="470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jesec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iv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I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Priprema anketnih listić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Sprovođenje ankete, obrada rezult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Design promotivnog materijala, štam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Medijska kampanja (radio i televizij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Održavanje predavanja, radionica, izložbe, kvi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 smoking par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/>
        <w:t>Uspješnost ovog projekta ogledaće se u podizanju svjesti građana, a posebno mladih o štetnosti pušenja, i njihovog prestanka odnosno nepočinjanja. To bi direktno uticalo na smanjenje broja pušača, odn. procenat aktivnih pušača. Manji broj pušača doveo bi do smanjenja smrtnosti koju uzrokuje pušenje, a ujedno i manji procenat pušača direktno može implicirati i smanjnje broja konzumenata droga i alkoh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čekivani rezultati projekta:</w:t>
      </w:r>
    </w:p>
    <w:p>
      <w:pPr>
        <w:pStyle w:val="Normal"/>
        <w:numPr>
          <w:ilvl w:val="0"/>
          <w:numId w:val="7"/>
        </w:numPr>
        <w:rPr/>
      </w:pPr>
      <w:r>
        <w:rPr/>
        <w:t>Smanjenje broja aktivnih pušača</w:t>
      </w:r>
    </w:p>
    <w:p>
      <w:pPr>
        <w:pStyle w:val="Normal"/>
        <w:numPr>
          <w:ilvl w:val="0"/>
          <w:numId w:val="7"/>
        </w:numPr>
        <w:rPr/>
      </w:pPr>
      <w:r>
        <w:rPr/>
        <w:t>Poštovanje izmjena i dopuna Zakona o ograničenju upotrebe duvanskih proizvoda ( od jula 2011).</w:t>
      </w:r>
    </w:p>
    <w:p>
      <w:pPr>
        <w:pStyle w:val="Normal"/>
        <w:numPr>
          <w:ilvl w:val="0"/>
          <w:numId w:val="7"/>
        </w:numPr>
        <w:rPr/>
      </w:pPr>
      <w:r>
        <w:rPr/>
        <w:t>Podizanje svijesti mladih o  štetnosti pušenja</w:t>
      </w:r>
    </w:p>
    <w:p>
      <w:pPr>
        <w:pStyle w:val="Normal"/>
        <w:numPr>
          <w:ilvl w:val="0"/>
          <w:numId w:val="7"/>
        </w:numPr>
        <w:rPr/>
      </w:pPr>
      <w:r>
        <w:rPr/>
        <w:t>Propagiranje zdravih stilova živo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/>
        <w:t xml:space="preserve">Ovaj  projekat je održiv zbog neophodnosti  implementacije izmjena i dopuna  Zakona o ograničavanju duvanskih proizvoda i Evropskih direktiva, kroz rigorozne zabrane pušenja u zatvorenim i javnim prostorima. </w:t>
      </w:r>
    </w:p>
    <w:p>
      <w:pPr>
        <w:pStyle w:val="Normal"/>
        <w:jc w:val="both"/>
        <w:rPr/>
      </w:pPr>
      <w:r>
        <w:rPr/>
        <w:t>Projekat ovakvog tipa je interesantan i koristan za sve strukture društva i za sve javne i privatne institucije jer očuvanje i unaprjedjenje zdravlja građana i propagiranje zdravih stilova života predstavlja jedan od prioriteta  naše držav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  <w:t>3.</w:t>
        <w:tab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.</w:t>
            </w:r>
          </w:p>
          <w:p>
            <w:pPr>
              <w:pStyle w:val="Normal"/>
              <w:jc w:val="center"/>
              <w:rPr/>
            </w:pPr>
            <w:r>
              <w:rPr/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ijena/</w:t>
            </w:r>
          </w:p>
          <w:p>
            <w:pPr>
              <w:pStyle w:val="Normal"/>
              <w:jc w:val="center"/>
              <w:rPr/>
            </w:pPr>
            <w:r>
              <w:rPr/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upno  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ugi izvori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 w:val="false"/>
                <w:b w:val="false"/>
                <w:bCs w:val="false"/>
                <w:lang w:val="sr-Latn-CS" w:eastAsia="en-US"/>
              </w:rPr>
            </w:pPr>
            <w:r>
              <w:rPr>
                <w:b w:val="false"/>
                <w:bCs w:val="false"/>
                <w:lang w:val="sr-Latn-C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ovanje anket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prema anketnih listić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sa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ovodjenje anket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rada rezulta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sa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2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b/>
                <w:sz w:val="24"/>
                <w:szCs w:val="24"/>
                <w:lang w:val="sr-Latn-CS" w:eastAsia="en-US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iprema i izrada informativnog pak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Izrada i distribucija brosur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zrada i distribucija reklamnih post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Izrada i postavljanje plakata za manje bilbord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ktivnosti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znajmljivanje sale za izložbu i organizovanje kviza ( 3 grada sjever, srednji dio, jug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znajmljivanje projekto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znajmljivanje prostora za no smoking party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oškovi posluzenja za izložbu, kviz i zurk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ovanje radionica i strucnih predava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oškovi prevoz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 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nadžer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ordinator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istent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valuator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učnjak za izradu idejnog rješenja za dizajn promotivnog materijala-filmo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ausal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knada za pet stručnih lica za učešće na radionica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00x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knada za kamerma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ausal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knada za medijatora na radionica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ausal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cunovod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 IV 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 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4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lang w:val="sr-Latn-CS" w:eastAsia="en-US"/>
              </w:rPr>
            </w:pPr>
            <w:r>
              <w:rPr>
                <w:b w:val="false"/>
                <w:bCs w:val="false"/>
                <w:lang w:val="sr-Latn-CS" w:eastAsia="en-US"/>
              </w:rPr>
              <w:t>2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lang w:val="sr-Latn-CS" w:eastAsia="en-US"/>
              </w:rPr>
            </w:pPr>
            <w:r>
              <w:rPr>
                <w:b w:val="false"/>
                <w:bCs w:val="false"/>
                <w:lang w:val="sr-Latn-CS" w:eastAsia="en-US"/>
              </w:rPr>
              <w:t>Telefon, faks, interne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lang w:val="sr-Latn-CS" w:eastAsia="en-US"/>
              </w:rPr>
            </w:pPr>
            <w:r>
              <w:rPr>
                <w:b w:val="false"/>
                <w:bCs w:val="false"/>
                <w:lang w:val="sr-Latn-CS" w:eastAsia="en-US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b w:val="false"/>
                <w:bCs w:val="false"/>
                <w:lang w:val="sr-Latn-CS" w:eastAsia="en-US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lang w:val="sr-Latn-CS" w:eastAsia="en-US"/>
              </w:rPr>
            </w:pPr>
            <w:r>
              <w:rPr>
                <w:b w:val="false"/>
                <w:bCs w:val="false"/>
                <w:lang w:val="sr-Latn-C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lang w:val="sr-Latn-CS" w:eastAsia="en-US"/>
              </w:rPr>
            </w:pPr>
            <w:r>
              <w:rPr>
                <w:b w:val="false"/>
                <w:bCs w:val="false"/>
                <w:lang w:val="sr-Latn-CS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r, markeri, stike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etridž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predvidje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ausal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lizacija tv emisija tokom sprovodjenja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lizacija radio emisija tokom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 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.3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bCs w:val="false"/>
                <w:lang w:val="sr-Latn-CS" w:eastAsia="en-US"/>
              </w:rPr>
            </w:pPr>
            <w:r>
              <w:rPr>
                <w:bCs w:val="false"/>
                <w:lang w:val="sr-Latn-CS" w:eastAsia="en-US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lang w:val="sr-Latn-CS" w:eastAsia="en-US"/>
              </w:rPr>
            </w:pPr>
            <w:r>
              <w:rPr>
                <w:b/>
                <w:bCs w:val="false"/>
                <w:lang w:val="sr-Latn-C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5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II – Detaljnije informacije o podnosiocu programa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lang w:val="sl-SI" w:eastAsia="en-US"/>
        </w:rPr>
      </w:pPr>
      <w:r>
        <w:rPr>
          <w:bCs/>
          <w:i w:val="false"/>
        </w:rPr>
        <w:t>NVO KLUB ZDRAVIH STILOVA ŽIVOTA</w:t>
      </w:r>
      <w:r>
        <w:rPr>
          <w:i w:val="false"/>
          <w:lang w:val="sl-SI" w:eastAsia="en-US"/>
        </w:rPr>
        <w:t xml:space="preserve">  je nevladina organizacija osnovana 2010. godine s ciljem da unaprijedi započete aktivnosti na suzbijanju pušenja u Crnoj Gori u skladu sa pozitivnim zakonodavstvom i evropskim direktivama, kroz kako to samo ime kaže, propagiranje zdravih stilova života.</w:t>
      </w:r>
    </w:p>
    <w:p>
      <w:pPr>
        <w:pStyle w:val="TextBody"/>
        <w:rPr>
          <w:i w:val="false"/>
          <w:i w:val="false"/>
          <w:lang w:val="sl-SI" w:eastAsia="en-US"/>
        </w:rPr>
      </w:pPr>
      <w:r>
        <w:rPr>
          <w:i w:val="false"/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>V</w:t>
      </w:r>
      <w:r>
        <w:rPr>
          <w:rStyle w:val="StrongEmphasis"/>
          <w:b w:val="false"/>
          <w:lang w:val="sl-SI" w:eastAsia="en-US"/>
        </w:rPr>
        <w:t>izija</w:t>
      </w:r>
      <w:r>
        <w:rPr>
          <w:b/>
          <w:lang w:val="sl-SI" w:eastAsia="en-US"/>
        </w:rPr>
        <w:br/>
      </w:r>
      <w:r>
        <w:rPr>
          <w:lang w:val="sl-SI" w:eastAsia="en-US"/>
        </w:rPr>
        <w:t>Vizija  je da u Crnoj Gori svi gradjani imaju zdravu sredinu, sredinu bez dima, da se okrenu zdravim stilovima života i podignu svijet o potrebi čuvanja zdravlja i produženja života.</w:t>
      </w:r>
    </w:p>
    <w:p>
      <w:pPr>
        <w:pStyle w:val="TextBody"/>
        <w:rPr>
          <w:b/>
          <w:b/>
          <w:i w:val="false"/>
          <w:i w:val="false"/>
          <w:lang w:val="sl-SI" w:eastAsia="en-US"/>
        </w:rPr>
      </w:pPr>
      <w:r>
        <w:rPr>
          <w:b/>
          <w:i w:val="false"/>
          <w:lang w:val="sl-SI" w:eastAsia="en-US"/>
        </w:rPr>
      </w:r>
    </w:p>
    <w:p>
      <w:pPr>
        <w:pStyle w:val="TextBody"/>
        <w:rPr>
          <w:i w:val="false"/>
          <w:i w:val="false"/>
          <w:lang w:val="sl-SI" w:eastAsia="en-US"/>
        </w:rPr>
      </w:pPr>
      <w:r>
        <w:rPr>
          <w:b/>
          <w:i w:val="false"/>
          <w:lang w:val="sl-SI" w:eastAsia="en-US"/>
        </w:rPr>
        <w:t>M</w:t>
      </w:r>
      <w:r>
        <w:rPr>
          <w:rStyle w:val="StrongEmphasis"/>
          <w:b w:val="false"/>
          <w:i/>
          <w:lang w:val="sl-SI" w:eastAsia="en-US"/>
        </w:rPr>
        <w:t>isija</w:t>
      </w:r>
      <w:r>
        <w:rPr>
          <w:b/>
          <w:i w:val="false"/>
          <w:lang w:val="sl-SI" w:eastAsia="en-US"/>
        </w:rPr>
        <w:br/>
      </w:r>
      <w:r>
        <w:rPr>
          <w:i w:val="false"/>
          <w:lang w:val="sl-SI" w:eastAsia="en-US"/>
        </w:rPr>
        <w:t xml:space="preserve">Misija je </w:t>
      </w:r>
      <w:r>
        <w:rPr>
          <w:bCs/>
          <w:i w:val="false"/>
        </w:rPr>
        <w:t>NVO KLUB ZDRAVIH STILOVA ŽIVOTA</w:t>
      </w:r>
      <w:r>
        <w:rPr>
          <w:i w:val="false"/>
          <w:lang w:val="sl-SI" w:eastAsia="en-US"/>
        </w:rPr>
        <w:t xml:space="preserve">  da aktivira mlade ljude da budu učesnici u procesu donošenja odluka koje se tiču njihove budućnosti i stvaraju zdravo društvo.</w:t>
      </w:r>
    </w:p>
    <w:p>
      <w:pPr>
        <w:pStyle w:val="TextBody"/>
        <w:ind w:left="60" w:hanging="0"/>
        <w:rPr>
          <w:i w:val="false"/>
          <w:i w:val="false"/>
          <w:lang w:val="sl-SI" w:eastAsia="en-US"/>
        </w:rPr>
      </w:pPr>
      <w:r>
        <w:rPr>
          <w:i w:val="false"/>
          <w:lang w:val="sl-SI" w:eastAsia="en-US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Saradnja: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bCs/>
        </w:rPr>
        <w:t>NVO KLUB ZDRAVIH STILOVA ŽIVOTA</w:t>
      </w:r>
      <w:r>
        <w:rPr>
          <w:i/>
          <w:lang w:val="sl-SI" w:eastAsia="en-US"/>
        </w:rPr>
        <w:t xml:space="preserve">  </w:t>
      </w:r>
      <w:r>
        <w:rPr/>
        <w:t xml:space="preserve">u cilju ostvarenja planiranih ciljeva blisko sarađuje sa drugim nevladinim organizacijama aktivnim na lokalnom nivou, državnim institucijama, lokalnom samoupravom i zdravstvenim ustanovama u sistemu. Pored toga sarađuje i sa sličnim organizacionim strukturama u okruženju vezano za implementaciju zakonskih propisa o zabrani pušenja, razmjenjuje iskustva i unapredjuje rad kroz brojne edukacije. 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/>
        <w:t xml:space="preserve">Odgovorno lice za realizaciju plana i programa sa kontakt podacima:  </w:t>
      </w:r>
      <w:r>
        <w:rPr>
          <w:b/>
        </w:rPr>
        <w:t>Žarko Markuš, kontakt telefon: 0038267877776, fax: 020-651-210, mail: zarkomarkus@gmail.com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Organi upravljanja i podaci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Žarko Markuš, prof.sporta i fizičke kulture, predsjednik skupštine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Jugoslava Šćepanović, dipl.ecc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Milena Sekulović, dipl.menadžer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Mileva Marković, penzioner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Tatjana Jovanović, nastavnik fizike.</w:t>
      </w:r>
    </w:p>
    <w:p>
      <w:pPr>
        <w:pStyle w:val="ListParagraph"/>
        <w:jc w:val="both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  <w:t xml:space="preserve">Ovoj NVO nikada nisu dodjeljivana sredstva Odlukom Komisije za raspodjelu sredstava od igara na sreću. 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sl-SI" w:eastAsia="en-US"/>
        </w:rPr>
        <w:t>U prilogu dostavljeno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kopija rješenja o registraciji NVO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izjava organizacije da za traženi iznos nije već dobila sredstva od drugog donator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a organizacije da su navedene informacije u prijedlogu programa tačn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a organizacije da nije obavljala djelatnost od dana registracije do januara 201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štampana i elektronska verzija programa na CD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32:00Z</dcterms:created>
  <dc:creator>Dada</dc:creator>
  <dc:description/>
  <cp:keywords/>
  <dc:language>en-US</dc:language>
  <cp:lastModifiedBy>milena.remikovic</cp:lastModifiedBy>
  <cp:lastPrinted>2011-09-13T14:00:00Z</cp:lastPrinted>
  <dcterms:modified xsi:type="dcterms:W3CDTF">2011-11-25T13:32:00Z</dcterms:modified>
  <cp:revision>2</cp:revision>
  <dc:subject/>
  <dc:title>Formular za podnošenje prijedloga programa Komisiji za raspodjelu dijela prihoda od igara na sreću</dc:title>
</cp:coreProperties>
</file>